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20 елның 23 сентябре  № 2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үбән Кама шәһәре Мэрын сайлау турын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  <w:lang w:val="tt-RU"/>
        </w:rPr>
        <w:t>Түбән Кама шәһәре Уставының 44 статьясы нигезендә, Түбән Кама шәһәр Сове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КАРАР БИРӘ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үбән Кама шәһәре Мэры итеп «БЕРДӘМ РОССИЯ» сәяси партиясе исемлеге составында бердәм сайлау округы буенча сайланган Түбән Кама шәһәр Советы депутаты Метшин Айдар Рәис улын сайларга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41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Сессия рәисе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Р.М. М</w:t>
            </w:r>
            <w:r>
              <w:rPr>
                <w:sz w:val="27"/>
                <w:szCs w:val="27"/>
                <w:lang w:val="tt-RU"/>
              </w:rPr>
              <w:t>о</w:t>
            </w:r>
            <w:r>
              <w:rPr>
                <w:sz w:val="27"/>
                <w:szCs w:val="27"/>
              </w:rPr>
              <w:t>стафин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202-Ахметова Алсу</cp:lastModifiedBy>
  <cp:lastPrinted>2020-09-25T15:23:00Z</cp:lastPrinted>
  <dcterms:modified xsi:type="dcterms:W3CDTF">2020-09-25T12:48:00Z</dcterms:modified>
  <cp:revision>35</cp:revision>
  <dc:subject/>
  <dc:title>ОТДЕЛ ЭКОНОМИЧЕСКОГО АНАЛИЗА</dc:title>
</cp:coreProperties>
</file>